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/347 Světlá nad Sázavou – přeložka silnice, P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 č. 1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Mgr. Vítězslav Schrek, MBA, hejtman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Hana Strnadov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c. Lenka Procházková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378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Zadavatel č. 2: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ěsto Světlá nad Sázavou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áměstí Trčků z Lípy 18, 582 91 Světlá nad Sázavou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68321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František Aubrecht, starosta měst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5580"/>
      </w:tblGrid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2-10-05T07:33:00Z</dcterms:modified>
  <cp:revision>13</cp:revision>
  <dc:subject/>
  <dc:title>Krycí list nabídky</dc:title>
</cp:coreProperties>
</file>